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Единой комисси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 размещению муниципального заказа</w:t>
      </w:r>
    </w:p>
    <w:p>
      <w:pPr>
        <w:pStyle w:val="BodyText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hanging="0"/>
        <w:rPr>
          <w:sz w:val="28"/>
          <w:szCs w:val="28"/>
        </w:rPr>
      </w:pPr>
      <w:r>
        <w:rPr>
          <w:sz w:val="28"/>
          <w:szCs w:val="28"/>
        </w:rPr>
        <w:t>№ </w:t>
      </w:r>
      <w:r>
        <w:rPr>
          <w:sz w:val="28"/>
          <w:szCs w:val="28"/>
        </w:rPr>
        <w:t xml:space="preserve">1. </w:t>
      </w:r>
    </w:p>
    <w:p>
      <w:pPr>
        <w:pStyle w:val="BodyText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17” декабря 2009 г.                                                                       10ч.  00 мин.</w:t>
      </w:r>
    </w:p>
    <w:p>
      <w:pPr>
        <w:pStyle w:val="BodyText2"/>
        <w:ind w:hanging="0"/>
        <w:rPr/>
      </w:pPr>
      <w:r>
        <w:rPr/>
        <w:t xml:space="preserve">п.Ванино. </w:t>
      </w:r>
    </w:p>
    <w:p>
      <w:pPr>
        <w:pStyle w:val="BodyTex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Предмет закупок:</w:t>
      </w:r>
      <w:r>
        <w:rPr>
          <w:sz w:val="28"/>
          <w:szCs w:val="28"/>
        </w:rPr>
        <w:t xml:space="preserve">  Капитальный ремонт полов в спортивном зале МОУ СОШ № 1 в п. Ванин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Муниципальное общеобразовательное учреждение средняя общеобразовательная школа №1 городского поселения «Рабочий посёлок Ванино» Ванинского муниципального района Хабаровского края, 682860, Хабаровский край, п. Ванино, ул. Школьная, 1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Источник финансирования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юджет Ван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абаровского кр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сутствовали:</w:t>
      </w:r>
    </w:p>
    <w:p>
      <w:pPr>
        <w:pStyle w:val="BodyText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м. председателя комиссии: </w:t>
      </w:r>
      <w:r>
        <w:rPr>
          <w:spacing w:val="-2"/>
          <w:sz w:val="28"/>
          <w:szCs w:val="28"/>
        </w:rPr>
        <w:t>Савватеева Ольга Александровна</w:t>
      </w:r>
    </w:p>
    <w:p>
      <w:pPr>
        <w:pStyle w:val="BodyText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BodyText2"/>
        <w:ind w:hanging="0"/>
        <w:rPr>
          <w:sz w:val="28"/>
          <w:szCs w:val="28"/>
        </w:rPr>
      </w:pPr>
      <w:r>
        <w:rPr>
          <w:sz w:val="28"/>
          <w:szCs w:val="28"/>
        </w:rPr>
        <w:t>1.         Гусева Елена Трофимовн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2.         Храмченкова Лариса Евгеньевн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sz w:val="28"/>
          <w:szCs w:val="28"/>
        </w:rPr>
        <w:t>3.         Апицарян Елена Владимировн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4.         Реутт Аркадий Евгеньевич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5.         Шипулин Сергей Анатольевич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ЕННЫЕ УСЛОВИЯ КОНТРАКТ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ая/максимальная цена: </w:t>
      </w:r>
      <w:r>
        <w:rPr>
          <w:sz w:val="28"/>
          <w:szCs w:val="28"/>
        </w:rPr>
        <w:t>499 500 рублей (четыреста девяносто девять тысяч пятьсот) рублей, 00 коп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а включает в себя</w:t>
      </w:r>
      <w:r>
        <w:rPr>
          <w:sz w:val="28"/>
          <w:szCs w:val="28"/>
        </w:rPr>
        <w:t>: стоимость производства ремонтных работ с учетом необходимых материалов, накладных расходов, сметной прибыли, налогов, сборов и других обязательных платеж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оплаты:</w:t>
      </w:r>
      <w:r>
        <w:rPr>
          <w:sz w:val="28"/>
          <w:szCs w:val="28"/>
        </w:rPr>
        <w:t xml:space="preserve"> безналичный расчет. На основании акта приемки выполненных работ КС-2 и справки стоимости выполненных работ КС-3, подписанных сторонами и техническим надзором и выставленной счета-фактуры. Оплата будет проведена в конце декабря 2009г.</w:t>
      </w:r>
    </w:p>
    <w:p>
      <w:pPr>
        <w:pStyle w:val="Normal"/>
        <w:jc w:val="both"/>
        <w:rPr/>
      </w:pPr>
      <w:r>
        <w:rPr>
          <w:b/>
          <w:caps/>
          <w:sz w:val="28"/>
          <w:szCs w:val="28"/>
        </w:rPr>
        <w:t>Оценка и сопоставление котировочных заявок:</w:t>
      </w:r>
    </w:p>
    <w:p>
      <w:pPr>
        <w:pStyle w:val="Normal"/>
        <w:jc w:val="both"/>
        <w:rPr/>
      </w:pPr>
      <w:r>
        <w:rPr>
          <w:sz w:val="28"/>
          <w:szCs w:val="28"/>
        </w:rPr>
        <w:t>До окончания указанного в запросе котировок срока подачи котировочных заявок 16 декабря 2009г 18-00 часов (время местное) поступило 3 (три) котировочных заяви от следующих участников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790"/>
        <w:gridCol w:w="2502"/>
        <w:gridCol w:w="1869"/>
        <w:gridCol w:w="191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именование юридического лиц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Юридический, почтовы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 поступления заявок (время местное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лагаемая стоимость,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логия-СФ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06, г.Хабаровск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ветовая, 9-А, 22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12.200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ч.59 мин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рек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60, Хабаровский край, п.Ванино, ул.3-Линия, д.9.кв.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0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ч. 28 мин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синвест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60,Хабаровский край, п.Ванино, ул.Пионерская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12.200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 ч. 08 мин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50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Единая комиссия по размещению заказов рассмотрела поступившие котировочные заявки на соответствие требованиям, установленным в запросе котиров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 п.3,4 ст. 47 Федерального закона от 21 июля  2005 № 94-ФЗ «О размещении заказов на поставки товаров, выполнение работ, оказание услуг для государственных и муниципальных нужд»,  комиссия не рассматривает и отклоняет котировочные заявки, если они не соответствуют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а котировочной заявки ООО «Терек» не соответствует требованиям запроса котировок, а имен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верно указан Заказчик размещения заказ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указан срок оказания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ой комиссией на основании полученных результатов принято следующее реш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тировочную заявку ООО «Терек», юридический, фактический, почтовый адрес: 682860, Хабаровский край, п.Ванино, ул.3-Линия, д.9.кв.1 , отклон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у общеобразовательному учреждению средняя общеобразовательная школа №1 городского поселения «Рабочий посёлок Ванино» Ванинского муниципального района Хабаровского края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ключить муниципальный контракт  с ООО «Лесинвест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Юридический, почтовый адрес: </w:t>
      </w:r>
      <w:r>
        <w:rPr>
          <w:sz w:val="28"/>
          <w:szCs w:val="28"/>
        </w:rPr>
        <w:t>682860,Хабаровский край, п.Ванино, ул.Пионерская,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а </w:t>
      </w:r>
      <w:r>
        <w:rPr>
          <w:b/>
          <w:color w:val="000000"/>
          <w:sz w:val="28"/>
          <w:szCs w:val="28"/>
        </w:rPr>
        <w:t xml:space="preserve">контракта: </w:t>
      </w:r>
      <w:r>
        <w:rPr>
          <w:b/>
          <w:sz w:val="28"/>
          <w:szCs w:val="28"/>
        </w:rPr>
        <w:t>439500 (четыреста тридцать девять тысяч пятьсот) руб., 00 коп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rPr>
          <w:sz w:val="28"/>
          <w:szCs w:val="28"/>
        </w:rPr>
      </w:pPr>
      <w:r>
        <w:rPr>
          <w:sz w:val="28"/>
          <w:szCs w:val="28"/>
        </w:rPr>
        <w:t>Зам. председателя комиссии: __________</w:t>
      </w:r>
      <w:r>
        <w:rPr>
          <w:spacing w:val="-2"/>
          <w:sz w:val="28"/>
          <w:szCs w:val="28"/>
        </w:rPr>
        <w:t xml:space="preserve"> Савватеева Ольга Александровна</w:t>
      </w:r>
    </w:p>
    <w:p>
      <w:pPr>
        <w:pStyle w:val="BodyText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        _____________Гусева Елена Трофимовн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2.        _____________Храмченкова Лариса Евгеньевн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3.        _____________Апицарян Елена Владимировн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4.        _____________ Реутт Аркадий Евгеньевич</w:t>
      </w:r>
    </w:p>
    <w:p>
      <w:pPr>
        <w:pStyle w:val="BodyText2"/>
        <w:tabs>
          <w:tab w:val="clear" w:pos="720"/>
          <w:tab w:val="left" w:pos="567" w:leader="none"/>
          <w:tab w:val="left" w:pos="851" w:leader="none"/>
        </w:tabs>
        <w:ind w:hanging="0"/>
        <w:rPr/>
      </w:pPr>
      <w:r>
        <w:rPr>
          <w:sz w:val="28"/>
          <w:szCs w:val="28"/>
        </w:rPr>
        <w:t>5.</w:t>
        <w:tab/>
        <w:t xml:space="preserve">  _____________секретарь Шипулин Сергей Анатольевич</w:t>
      </w:r>
    </w:p>
    <w:sectPr>
      <w:footerReference w:type="default" r:id="rId2"/>
      <w:type w:val="nextPage"/>
      <w:pgSz w:w="11906" w:h="16838"/>
      <w:pgMar w:left="1701" w:right="851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8:59:00Z</dcterms:created>
  <dc:creator>Perov Konstantin</dc:creator>
  <dc:description/>
  <cp:keywords/>
  <dc:language>en-US</dc:language>
  <cp:lastModifiedBy>EconGlavSpecAPK</cp:lastModifiedBy>
  <cp:lastPrinted>2009-12-14T13:29:00Z</cp:lastPrinted>
  <dcterms:modified xsi:type="dcterms:W3CDTF">2009-12-17T02:02:00Z</dcterms:modified>
  <cp:revision>3</cp:revision>
  <dc:subject/>
  <dc:title>ПРОТОКОЛ</dc:title>
</cp:coreProperties>
</file>