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районной комиссии по размещению муниципального за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запроса котировок на поставку во 2 квартале 2008 года автомобильного топли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Ванино                                                                                              15.04.2008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МУЗ Центральная районная больница Ванинского муниципального района Хабаров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именование товара: </w:t>
      </w:r>
      <w:r>
        <w:rPr>
          <w:sz w:val="28"/>
          <w:szCs w:val="28"/>
        </w:rPr>
        <w:t>автомобильное топливо А-76, Аи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щественные условия контра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аксимальная цена контракта: 440,92 тыс. рублей. В стоимость товара включены: стоимость автомобильного топлива, транспортные расходы, налоги (в том числе НДС), все обязательные плат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лата производится по факту получения товара в течение 10 банковских д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5 апреля 2008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682860, п. Ванино, пл. Мира, 1, актовый зал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0-00 часов (время местно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нкурсной комиссии – Воробьева Ларис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аева Татьяна Ивано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ельева Наталья Александро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ьник Валентина Артемо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мченкова Лариса Евгеньевна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Гурьева Ольга Николаевна </w:t>
      </w:r>
    </w:p>
    <w:p>
      <w:pPr>
        <w:pStyle w:val="Normal"/>
        <w:jc w:val="both"/>
        <w:rPr/>
      </w:pPr>
      <w:r>
        <w:rPr/>
        <w:t>До окончания указанного в запросе котировок срока подачи котировочных заявок 8 апреля 2008 г. 18-00 часов (время местное) поступила одна котировочная заявка от следующего участника размещения заказа: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64"/>
        <w:gridCol w:w="2239"/>
        <w:gridCol w:w="1917"/>
        <w:gridCol w:w="210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юридического л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поступления заявок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стоим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АЗС Трансбункер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2860, п. Ванино, ул. Одесская, 1-А; тел.: (42137) 7959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8 г.</w:t>
            </w:r>
          </w:p>
          <w:p>
            <w:pPr>
              <w:pStyle w:val="Normal"/>
              <w:jc w:val="center"/>
              <w:rPr/>
            </w:pPr>
            <w:r>
              <w:rPr/>
              <w:t>10-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8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только одной заявки и в соответствии с ч.6 ст. 4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срок подачи котировочных заявок был продлен до 14.04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размещению заказов рассмотрела поступившую котировочную заявку на соответствие требованиям, установленным в запросе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З Центральная районная больница Ванинского муниципального района Хабаровского края заключить муниципальный контракт  с ООО «АЗС Трансбунке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82860, п. Ванино, ул. Одесская, 1-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муниципального контракта: </w:t>
      </w:r>
      <w:r>
        <w:rPr>
          <w:sz w:val="28"/>
          <w:szCs w:val="28"/>
        </w:rPr>
        <w:t>440,88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нкурсной комиссии  _____________/Л.В. Воробье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/Т.И. Панаева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 /Н.А. Павельева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/Л.Е. Храмченкова/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/В.А. Мельник/</w:t>
      </w:r>
    </w:p>
    <w:p>
      <w:pPr>
        <w:pStyle w:val="Normal"/>
        <w:numPr>
          <w:ilvl w:val="0"/>
          <w:numId w:val="1"/>
        </w:numPr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/О.Н. Г</w:t>
      </w:r>
      <w:r>
        <w:rPr>
          <w:sz w:val="28"/>
          <w:szCs w:val="28"/>
        </w:rPr>
        <w:t>урьева</w:t>
      </w:r>
      <w:r>
        <w:rPr>
          <w:caps/>
          <w:sz w:val="28"/>
          <w:szCs w:val="28"/>
        </w:rPr>
        <w:t>/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0:23:00Z</dcterms:created>
  <dc:creator>EconGlavSpecAPK</dc:creator>
  <dc:description/>
  <cp:keywords/>
  <dc:language>en-US</dc:language>
  <cp:lastModifiedBy>EconGlavSpecAPK</cp:lastModifiedBy>
  <dcterms:modified xsi:type="dcterms:W3CDTF">2008-04-15T00:23:00Z</dcterms:modified>
  <cp:revision>2</cp:revision>
  <dc:subject/>
  <dc:title>ПРОТОКОЛ № 1</dc:title>
</cp:coreProperties>
</file>