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районной комиссии по проведению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мещение муниципального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запроса котировок на предоставление услуг по техническому обслуживанию и ремонту охранно-пожарной сигнализации в образовательных учреждениях Ванинского района во 2 полугодии 2008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Ванино                                                                                              08.04.2008 г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управление образования администрации Ванинского муниципального района Хабаров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услуг: </w:t>
      </w:r>
      <w:r>
        <w:rPr>
          <w:sz w:val="28"/>
          <w:szCs w:val="28"/>
        </w:rPr>
        <w:t xml:space="preserve">техническое обслуживание и ремонт охранно-пожарной сигнализ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контра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ксимальная цена контракта: 350,0 тыс. рублей. В стоимость услуг включены: техническое обслуживание охранно-пожарной сигнализации образовательных учреждений, транспортные расходы, налоги (в том числе НДС), все обязательные плат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лата производится по факту выполнения работ в течение 10 банковских д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08 апреля 2008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682860, п. Ванино, пл. Мира, 1, актовый зал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0-00 часов (время мест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конкурсной комиссии – Воробьева Ларис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аева Татьяна Иван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ьгина Елена Василье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к Валентина Артем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ченкова Лариса Евгеньев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Гурьева Ольга Николаевна </w:t>
      </w:r>
    </w:p>
    <w:p>
      <w:pPr>
        <w:pStyle w:val="Normal"/>
        <w:jc w:val="both"/>
        <w:rPr/>
      </w:pPr>
      <w:r>
        <w:rPr/>
        <w:t>До окончания указанного в запросе котировок срока подачи котировочных заявок 07 апреля 2008 г. 18-00 часов (время местное) поступило две котировочных заявки от следующих участников размещения заказ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67"/>
        <w:gridCol w:w="2924"/>
        <w:gridCol w:w="2007"/>
        <w:gridCol w:w="21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юридического ли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оступления заяво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стои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Сателит»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баровский край, г. Советская Гавань, ул. Ростовская, 25; тел.: (42138) 664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08 г.</w:t>
            </w:r>
          </w:p>
          <w:p>
            <w:pPr>
              <w:pStyle w:val="Normal"/>
              <w:jc w:val="center"/>
              <w:rPr/>
            </w:pPr>
            <w:r>
              <w:rPr/>
              <w:t>14-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альневосточные системы безопасности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2860, Хабаровский край, п. Ванино, ул. Портовая, 4/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08 г.</w:t>
            </w:r>
          </w:p>
          <w:p>
            <w:pPr>
              <w:pStyle w:val="Normal"/>
              <w:jc w:val="center"/>
              <w:rPr/>
            </w:pPr>
            <w:r>
              <w:rPr/>
              <w:t>16-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змещению заказов рассмотрела поступившие котировочные заявки на соответствие требованиям, установленным в запросе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обедителем в запросе котировок ООО «Дальневосточные системы безопас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правлению образования администрации Ванинского муниципального района Хабаровского края заключить муниципальный контракт  на техническое обслуживание и ремонт охранно-пожарной сигнализации в образовательных учреждениях с ООО «Дальневосточные системы безопас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82860, п. Ванино, Портовая, 4/15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муниципального контракта: </w:t>
      </w:r>
      <w:r>
        <w:rPr>
          <w:sz w:val="28"/>
          <w:szCs w:val="28"/>
        </w:rPr>
        <w:t>2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конкурсной комиссии ___________________ /Л.В. Воробь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Т.И. Панаева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Е.В. Шульгина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В.А. Мельник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Л.Е. Храмченкова/</w:t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/О.Н. Г</w:t>
      </w:r>
      <w:r>
        <w:rPr>
          <w:sz w:val="28"/>
          <w:szCs w:val="28"/>
        </w:rPr>
        <w:t>урьева</w:t>
      </w:r>
      <w:r>
        <w:rPr>
          <w:caps/>
          <w:sz w:val="28"/>
          <w:szCs w:val="28"/>
        </w:rPr>
        <w:t>/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2:58:00Z</dcterms:created>
  <dc:creator>EconGlavSpecAPK</dc:creator>
  <dc:description/>
  <cp:keywords/>
  <dc:language>en-US</dc:language>
  <cp:lastModifiedBy>EconGlavSpecAPK</cp:lastModifiedBy>
  <cp:lastPrinted>2008-04-08T10:12:00Z</cp:lastPrinted>
  <dcterms:modified xsi:type="dcterms:W3CDTF">2008-04-07T23:14:00Z</dcterms:modified>
  <cp:revision>2</cp:revision>
  <dc:subject/>
  <dc:title>ПРОТОКОЛ № 2</dc:title>
</cp:coreProperties>
</file>